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осковской области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границе городского округа Воскресенск»</w:t>
      </w:r>
    </w:p>
    <w:p>
      <w:pPr>
        <w:pStyle w:val="Normal"/>
        <w:spacing w:lineRule="auto" w:line="276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20"/>
      <w:bookmarkEnd w:id="0"/>
      <w:r>
        <w:rPr>
          <w:rFonts w:cs="Times New Roman" w:ascii="Times New Roman" w:hAnsi="Times New Roman"/>
          <w:sz w:val="28"/>
          <w:szCs w:val="28"/>
        </w:rPr>
        <w:t>ГЕОДЕЗИЧЕСКИЕ ДАННЫЕ</w:t>
      </w:r>
    </w:p>
    <w:p>
      <w:pPr>
        <w:pStyle w:val="Normal"/>
        <w:spacing w:lineRule="auto" w:line="276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ГОРОДСКОГО ОКРУГА ВОСКРЕСЕН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  <w:bookmarkStart w:id="1" w:name="p7085"/>
      <w:bookmarkStart w:id="2" w:name="p6384"/>
      <w:bookmarkStart w:id="3" w:name="p7085"/>
      <w:bookmarkStart w:id="4" w:name="p6384"/>
      <w:bookmarkEnd w:id="3"/>
      <w:bookmarkEnd w:id="4"/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45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1745"/>
        <w:gridCol w:w="1657"/>
      </w:tblGrid>
      <w:tr>
        <w:trPr/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истеме МСК-50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94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27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22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10.9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30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79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24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932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12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099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64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482.5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48.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94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10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90.5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724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574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55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747.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778.6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538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53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914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44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269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88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552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00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873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743.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985.1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03.4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236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18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13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88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52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228.2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44.5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867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35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973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28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01.4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95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772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23.3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449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850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156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87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97.3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64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65.4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14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17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26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901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35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29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9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77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880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314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97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216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84.4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64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18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04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50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08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82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12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70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86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21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89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77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02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10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29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16.3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16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59.6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52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37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254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56.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54.5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16.7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42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74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24.2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08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27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197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87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56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20.7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78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80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21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993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30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95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083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33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028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53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91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79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623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917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05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01.2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301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34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121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85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969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13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63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13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678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34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456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26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53.7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54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48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97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15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97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43.6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51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04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02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87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53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02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13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519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16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578.3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80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721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87.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798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47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964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48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061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85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196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20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207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57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118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94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126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20.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309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51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505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84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649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12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731.6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97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826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95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999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83.8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162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47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344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60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401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18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527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60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566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50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594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75.6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606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57.2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657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72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697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02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716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17.6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760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00.3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789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32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38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85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91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63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51.3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19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027.6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82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09.4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69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083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1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22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54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91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82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205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48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60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7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98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5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279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38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367.9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378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48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10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54.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20.4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14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87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41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28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70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28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90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13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13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13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59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27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8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53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33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68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60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86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3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97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6.1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619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3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673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90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693.5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1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09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9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29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68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52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61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92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02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4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38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27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75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40.3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22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7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50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6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62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5.6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65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49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83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48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005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61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019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97.3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035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20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02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09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18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0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17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53.6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43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63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66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5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09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96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35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2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39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56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62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85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96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97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05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96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22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81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25.6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51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19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3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25.9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09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47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4.6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91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7.8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536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427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655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636.6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782.3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41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63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58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340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558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903.6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363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893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197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841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145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786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969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620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995.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724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481.9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45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86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485.0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43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613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78.7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763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445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0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74.8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29.7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10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286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130.8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579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954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539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23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760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608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274.5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34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770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64.3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011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19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136.1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04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217.2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474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364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06.3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84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571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83.6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706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523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780.5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17.4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025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21.3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276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57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472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39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720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82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916.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335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64.2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06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48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903.3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82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29.5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3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633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1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464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50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26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29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00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187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081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4.6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64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64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45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17.3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909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02.8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25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56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38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42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92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37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704.9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09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16.2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58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857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45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53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44.3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20.8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74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057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97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40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0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39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88.4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98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4.6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89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42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260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67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951.8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95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736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5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481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61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94.3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4.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894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3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73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38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03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91.4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641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88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10.3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73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39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47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06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947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84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868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921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849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13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860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37.6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959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19.3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72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89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84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068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77.3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882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38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828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583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54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37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67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862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60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76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92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048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85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159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87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260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62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356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95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477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50.4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21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96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881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259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072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78.1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467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816.3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61.4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682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101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403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37.2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253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57.1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60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19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81.9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87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9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277.4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47.2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25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27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93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43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36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718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27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70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33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01.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25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341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67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273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38.4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97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94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35.4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12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90.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15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948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932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796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62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767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91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686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34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417.5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212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093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259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783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295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722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312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652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387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526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424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483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26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259.1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63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135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43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24.3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72.5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920.2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850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812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43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714.5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83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579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026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192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08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125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860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880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840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682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63.4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560.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57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97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36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131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35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063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75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67.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86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888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16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640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28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488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56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314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76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140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04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077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97.3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009.8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868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949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23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902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26.7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667.4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77.5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391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863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298.3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86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353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162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332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63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297.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310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243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46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138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10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050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74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71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324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091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512.5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349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907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026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882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740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861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751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878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6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303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045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420.1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057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535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883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671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735.5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771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350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032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205.5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814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145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703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964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444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683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650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88.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877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129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513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02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105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373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569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056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134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159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81.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201.5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00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989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04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741.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09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635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59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537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04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19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303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192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214.4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146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129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101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06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107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791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38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803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760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823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585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937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412.3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12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547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178.4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721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272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798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363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97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01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20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99.6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53.2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78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012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32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021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06.5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012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53.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009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64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98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920.3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61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48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49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43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30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221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29.6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294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36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484.8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16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24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79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20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67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02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44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813.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28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15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779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092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743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166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92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303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54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376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596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510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536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599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484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662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387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607.2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261.6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480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94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338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50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01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08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071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28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58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05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866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88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84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691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56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446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400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350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246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250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30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202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93.3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127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74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78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88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933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454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93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339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15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279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668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81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519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63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320.3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49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202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13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982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272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818.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382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736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432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763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490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368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35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251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90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132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18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137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23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151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442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154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307.2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165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57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203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38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46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98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812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85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630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66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475.4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47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359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32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201.3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16.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956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83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698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46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76.1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22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315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03.5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266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96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208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90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221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492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225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378.6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243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172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261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16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285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837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296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641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326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408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338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221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346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112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07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28.7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505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720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000.3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395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88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068.7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839.3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00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834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823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005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33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978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636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000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406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044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87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083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063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118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948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029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753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978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641.3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918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599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829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540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43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508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659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490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607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353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577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324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628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139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668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972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834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997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181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687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370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794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450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85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623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937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588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175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742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335.0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52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211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74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948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81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762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94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96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41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32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53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62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26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01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880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10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825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75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779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33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783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68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757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72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753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75.4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793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90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620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92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472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18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302.5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82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037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11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670.5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08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653.3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093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565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114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540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974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542.8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884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60.5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717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382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610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175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566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830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697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577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795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563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682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388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653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273.7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561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65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534.4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54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462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591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232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437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835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362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802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228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732.2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205.3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714.6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52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618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00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370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20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085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966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093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98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999.5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33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897.1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230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792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367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562.5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346.6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414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68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105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20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062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902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952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32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698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261.3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576.7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349.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524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239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354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80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263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68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81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67.4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79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54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97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08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68.6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99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50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679.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10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651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968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670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870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32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673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15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572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47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483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35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08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233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37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83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01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19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56.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965.7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08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929.2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59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64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04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47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48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40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719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33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591.4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05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455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40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084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11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789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299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714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382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293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845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258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827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165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764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083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749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037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734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844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777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522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709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25.2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577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93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555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12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52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34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63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840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39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02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622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648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72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652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289.2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670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208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30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20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696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289.2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42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50.2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61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61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981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01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90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06.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34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78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38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89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69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277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264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202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19.2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986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290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914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201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713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46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583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28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226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41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181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614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103.3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81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125.1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489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136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82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152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75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179.6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65.6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150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72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185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67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153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00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982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63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933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27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834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75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772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91.2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674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82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375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24.1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206.0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12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957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18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903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676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832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684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794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31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785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72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771.3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80.1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700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06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619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56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573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49.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593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14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486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35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464.2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99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406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17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337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67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330.6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05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349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41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299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34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241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82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174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72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107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69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5086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62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988.5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259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947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18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969.9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33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947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20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927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15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875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373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905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464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852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483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824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461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768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487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746.6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551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769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576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748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571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690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594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672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684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718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68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675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616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20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557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89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533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55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489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66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454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08.7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459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39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5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63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478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30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372.3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85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338.6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06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263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627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155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520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995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470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849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453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93.3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444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64.7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270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470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70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118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15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322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06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604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70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664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4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658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460.3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667.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481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10.1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401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80.4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72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805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40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914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06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910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49.2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962.6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18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965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25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941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25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928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19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917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03.3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904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95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895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89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881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87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865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838.0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02.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821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99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814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79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804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75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97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73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86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87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56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89.6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43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71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21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77.1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08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10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04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20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682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03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670.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00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655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35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620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38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589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33.2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568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82.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534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95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504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94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487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87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480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67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478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51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467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30.5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435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29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408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22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378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39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351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47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328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58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313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81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301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85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290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59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255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56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241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64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230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97.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219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10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186.2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94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166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894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150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08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137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13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121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05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098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11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087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27.3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083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24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059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39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044.1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36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019.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12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017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07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006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13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989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41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9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50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953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31.8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941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27.3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9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36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912.4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58.1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900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73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70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65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51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64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33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77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20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10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21.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22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09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30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92.4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28.2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74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11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66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06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59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10.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35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39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08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52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87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67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45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79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36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11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35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28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22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29.3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16.4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21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05.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13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87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17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75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35.8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63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52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37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72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23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76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06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67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68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70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55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71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28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73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97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181.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82.6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04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56.7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24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43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20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19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25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92.8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38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87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59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92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74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90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79.2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76.5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85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48.6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74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39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69.4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78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11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00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08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16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97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21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75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11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61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89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52.3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71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54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63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45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65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34.3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11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16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2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087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14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078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05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053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26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038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47.9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052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60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042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43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996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50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989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78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987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90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974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438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9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425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883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16.2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42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11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15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37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01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44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47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21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16.2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18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78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37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20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617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467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671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406.1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00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315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20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302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20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78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45.6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68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45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43.0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94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26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13.6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83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79.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59.5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78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37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04.2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13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95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79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09.2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75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43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92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79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49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72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33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46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26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38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09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53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85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70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86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81.8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04.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99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09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16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01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28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66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16.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42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35.3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30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26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94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32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82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61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80.5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70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60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51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49.5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57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91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67.1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64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58.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43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58.1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27.4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73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08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93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08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02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64.2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36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36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47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26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39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05.4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53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581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56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530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65.1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497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91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415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22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363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25.6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300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57.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210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53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041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58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954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85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785.4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71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783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91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711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77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856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781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042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690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078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91.9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716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35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432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489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219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422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95.2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04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48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599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481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625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53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658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572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648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688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570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813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501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54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457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48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486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441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336.3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579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246.2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695.7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218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64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181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937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061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976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045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91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005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57.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970.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389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828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694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703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728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339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387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07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88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14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606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27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635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41.6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25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229.4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506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413.3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593.2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581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79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967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921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283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976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506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357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409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002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75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125.5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03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351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11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471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35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857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53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848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08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090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09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01.5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48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305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40.6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577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574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617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44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643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61.4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668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78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08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05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48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31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803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68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859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05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908.3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38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957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71.0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04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54.8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37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97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60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140.8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983.6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180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05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220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26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274.7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57.9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329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89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375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14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4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38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4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63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5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88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546.6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10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586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33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607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44.0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637.7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72.3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667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300.6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694.2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326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20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351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49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379.7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77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407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03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433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28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459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53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482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77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06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08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37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39.4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69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57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87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76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04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96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23.0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43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68.9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90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14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142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68.6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195.3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822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280.5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912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465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78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552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12.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79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26.5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09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80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159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62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573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61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813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828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868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988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988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170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999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91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258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59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386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11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714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03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727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07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736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06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766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00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780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02.5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794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16.3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03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26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12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37.6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20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45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34.3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54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48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64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71.3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75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93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81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910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82.7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921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83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933.6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83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972.8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82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990.0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56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10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36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19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809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26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89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53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75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62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59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59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38.8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50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28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41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16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45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706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62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99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74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91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80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65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91.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55.4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108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28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152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609.5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179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90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193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74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01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73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07.9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84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16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87.3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21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81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26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66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39.3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61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55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67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66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68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77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60.4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81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49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80.2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32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57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501.6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55.4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88.8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66.9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79.5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80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71.5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87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58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90.6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43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294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31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04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26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14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28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21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38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24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51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30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60.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40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73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52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78.4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61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72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63.1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62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56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54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49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51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43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46.4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41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30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57.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17.6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76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97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385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95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00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89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13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88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25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91.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37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89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45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81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50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68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57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63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69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64.3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86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78.4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91.8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77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92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71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88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66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88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58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492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53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505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54.8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521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59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531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52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554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18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558.4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305.4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560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87.6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571.5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79.8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586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80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603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89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626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271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938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464.2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282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448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180.9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330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206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322.2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232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310.5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266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94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301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343.6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60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376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45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408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30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431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17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453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04.6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484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87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509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73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533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59.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556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45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579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32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884.6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93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051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48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101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831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176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63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204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29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243.4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481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293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352.8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298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242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326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202.2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401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198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432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211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458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200.7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480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160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454.4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145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482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128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20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133.2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54.8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110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75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076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69.3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030.2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83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015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630.1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029.2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683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001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833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937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943.3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924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919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891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850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849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899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787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936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702.3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936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641.8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856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600.6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837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557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856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515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904.5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419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859.2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386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971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190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078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015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195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06.5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398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11.6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545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17.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092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54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76.9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888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52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936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160.3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116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164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136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05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324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37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518.9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307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058.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343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582.4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300.3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384.1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286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15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277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30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270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812.7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390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897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554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020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680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074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806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087.5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938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013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028.6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42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223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04.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312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29.0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653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464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796.8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551.3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966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65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992.0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86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12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16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87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40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315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663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54.6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835.0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21.0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800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74.3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758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34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486.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268.1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210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24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30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273.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24.4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22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396.9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933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139.6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72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805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362.2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012.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75.8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425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261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271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749.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009.9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08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558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40.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474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00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234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890.0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156.7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46.4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615.3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314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644.9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785.8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702.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730.7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888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218.9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300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643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070.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65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849.4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11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781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61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775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85.2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665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50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599.2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56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521.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64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470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52.5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325.5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10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244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24.6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154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295.3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986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13.1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905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47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713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79.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29.5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91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10.3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14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11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65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03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828.5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21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895.3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593.4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937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566.7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31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438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478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492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558.8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588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731.6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02.0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18.7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25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10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78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71.3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979.3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689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991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781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995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26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427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36.0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323.8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979.3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365.1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68.1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405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30.7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512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869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940.8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726.1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877.5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14.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308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78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263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48.6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495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631.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175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692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092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17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333.8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73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330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253.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093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223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1831.9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626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068.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997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294.1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67.4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519.9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706.2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731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950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880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120.1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983.1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81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082.2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356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130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41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352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36.7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583.1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941.3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606.6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266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613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34.0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638.4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47.9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643.3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160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726.0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169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733.8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78.6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183.5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95.8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193.3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870.7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415.2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892.2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511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431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271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460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304.2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577.6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404.8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513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471.0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335.9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62.5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68.7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546.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30.4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574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996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600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682.5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822.9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599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876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447.8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5986.0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239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126.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309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234.1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376.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477.1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276.6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576.6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632.1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933.6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844.2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154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310.2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642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434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556.2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662.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648.3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966.1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7774.8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47.5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032.4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25.9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092.7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15.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165.9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50.0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313.7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42.9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239.8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819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151.7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060.7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103.9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63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097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34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082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55.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058.12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467.49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013.0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434.2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250.9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447.4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381.86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397.5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387.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357.58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387.8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414.0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547.0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90.4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715.2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857.14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953.4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05.9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111.61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102.1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266.58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261.86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514.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587.4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637.3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2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668.1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703.59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570.0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881.33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507.8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971.4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875.25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276.15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6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65.51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434.47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7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354.7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775.64</w:t>
            </w:r>
          </w:p>
        </w:tc>
      </w:tr>
      <w:tr>
        <w:trPr/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8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40.7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18.8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bookmarkStart w:id="5" w:name="p1053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" w:name="p12263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bookmarkStart w:id="7" w:name="p14260"/>
      <w:bookmarkStart w:id="8" w:name="p13623"/>
      <w:bookmarkEnd w:id="7"/>
      <w:bookmarkEnd w:id="8"/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25:00Z</dcterms:created>
  <dc:creator>Ломако Елена Александровна</dc:creator>
  <dc:description/>
  <cp:keywords/>
  <dc:language>en-US</dc:language>
  <cp:lastModifiedBy>Воронец М.В.</cp:lastModifiedBy>
  <cp:lastPrinted>2019-03-20T13:13:00Z</cp:lastPrinted>
  <dcterms:modified xsi:type="dcterms:W3CDTF">2019-05-27T07:25:00Z</dcterms:modified>
  <cp:revision>2</cp:revision>
  <dc:subject/>
  <dc:title/>
</cp:coreProperties>
</file>